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sihoterapie II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d.a. Augustin Cambosi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d.a. Augustin Cambosi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/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apacitatea de a opera cu conceptele fundamentale ale domeniulu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ursul este destinat studenților din domeniul psihologiei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6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08" w:right="289" w:hanging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 logic și articulat principiile de bază care stau la baza științei psihologiei, în cadrul practicii profesionale curent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08" w:right="289" w:hanging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ă pertinent principalele caracteristici asociate sănătății mentale și bunăstării psihologice, funcționării și dezvoltării normotipice și atipice, precum și condițiile lor prealabile, în cadrul interacțiunii cu beneficiarii serviciilor psihologice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08" w:right="289" w:hanging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ică principalele trăsături proprii simptomatologiilor psihopatologice și/sau comportamentului disfuncțional/maladaptativîn diagnoza/intervenția psihologică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08" w:right="289" w:hanging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zează adecvat principalele teorii psihologice în paradigmele dominante ale disciplinei, atunci când realizează o analiză a literaturii de specialitate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41" w:leader="none"/>
              </w:tabs>
              <w:spacing w:lineRule="exact" w:line="1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terminologia psihologică în comunicarea cu diferite categoriile socioprofesionale vizate ca și clienți, precum și de tipul de diagnoză si intervenți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41" w:leader="none"/>
              </w:tabs>
              <w:spacing w:lineRule="exact" w:line="1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și calibrează adecvat comportamentul în contactul cu clienți aflați în diferite stări emoționale realizează demersurile necesare în vederea intervievării, ascultării și observării clientului în cadrul interacțiunii cu acești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841" w:leader="none"/>
              </w:tabs>
              <w:spacing w:lineRule="exact" w:line="1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nalizeaza critic continuturil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nor articole de specialitate, demonstrand</w:t>
            </w:r>
            <w:r>
              <w:rPr>
                <w:rFonts w:cs="Times New Roman" w:ascii="Times New Roman" w:hAnsi="Times New Roman"/>
                <w:color w:val="0C0C0C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telegere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profundata a conceptelor și metodologiilor din domeni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ei în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adr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4"/>
                <w:sz w:val="20"/>
                <w:szCs w:val="20"/>
              </w:rPr>
              <w:t xml:space="preserve">unui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</w:t>
            </w:r>
            <w:r>
              <w:rPr>
                <w:rFonts w:cs="Times New Roman" w:ascii="Times New Roman" w:hAnsi="Times New Roman"/>
                <w:color w:val="0C0C0C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ercetare</w:t>
            </w:r>
            <w:r>
              <w:rPr>
                <w:rFonts w:cs="Times New Roman" w:ascii="Times New Roman" w:hAnsi="Times New Roman"/>
                <w:color w:val="0C0C0C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sihologic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utilizeaza gandirea critica în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fundamentarea diagnoze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entiei psihologic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36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diferentele individuale prin aplicarea adecvata a teoriilor despr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rsonalitate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 cadrul practicii profesionale, sub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supervizar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36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gociază sarcinile/obiectivele și resursele necesare cu clienții și alte persoane importante în cadrul furnizării serviciilor psihologice, sub supervizare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36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ifestă profesionalism prin formularea pertinentă de întrebări pentru a înțelege cauzele comportamentului clientului și interpretarea evenimentelor în care este implicat, atunci când interacționează cu acesta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36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ifestă deschidere interpersonală prin disponibilitatea de a răspunde nevoilor și obiectivelor clientului în relația cu acesta. 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36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atizează cu clientul, prin dorința de a înțelege situația sa și de a împărtăși sentimentele experimentate de acesta în cadrul relației psiholog-client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36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ctiveaza o deschidere colaborativa în lucrul cu clientii și alte persoane, într-un maniera</w:t>
            </w:r>
            <w:r>
              <w:rPr>
                <w:rFonts w:cs="Times New Roman" w:ascii="Times New Roman" w:hAnsi="Times New Roman"/>
                <w:color w:val="0C0C0C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relationare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bazata</w:t>
            </w:r>
            <w:r>
              <w:rPr>
                <w:rFonts w:cs="Times New Roman" w:ascii="Times New Roman" w:hAnsi="Times New Roman"/>
                <w:color w:val="0C0C0C"/>
                <w:spacing w:val="72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color w:val="0C0C0C"/>
                <w:spacing w:val="54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espectul,,celuilalt"</w:t>
            </w:r>
            <w:r>
              <w:rPr>
                <w:rFonts w:cs="Times New Roman" w:ascii="Times New Roman" w:hAnsi="Times New Roman"/>
                <w:color w:val="4B4B4B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46" w:leader="none"/>
                <w:tab w:val="left" w:pos="2416" w:leader="none"/>
              </w:tabs>
              <w:spacing w:lineRule="auto" w:line="266"/>
              <w:ind w:left="360" w:righ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reflecteaza critic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supra progreselor realizate în procesul de în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tar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dorinta de a crea un mediu d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credere în raporturile cu colaboratorii implicat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ul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c</w:t>
            </w:r>
            <w:r>
              <w:rPr>
                <w:rFonts w:cs="Times New Roman" w:ascii="Times New Roman" w:hAnsi="Times New Roman"/>
                <w:color w:val="676767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49" w:leader="none"/>
              </w:tabs>
              <w:spacing w:lineRule="auto" w:line="264" w:before="22" w:after="0"/>
              <w:ind w:left="36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dica disponibilitatea de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lora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eriente,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valor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ș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 cunoștinte noi, care sunt proprii unor identitati personale și sociale diferite</w:t>
            </w:r>
            <w:r>
              <w:rPr>
                <w:rFonts w:cs="Times New Roman" w:ascii="Times New Roman" w:hAnsi="Times New Roman"/>
                <w:color w:val="646464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36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în practica profesionala curiozitate și respect fata de identitati social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lturale</w:t>
            </w:r>
            <w:r>
              <w:rPr>
                <w:rFonts w:cs="Times New Roman" w:ascii="Times New Roman" w:hAnsi="Times New Roman"/>
                <w:color w:val="0C0C0C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diferi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3384"/>
        <w:gridCol w:w="1116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istorică a  psihanalizei: de la teoriile clasice freudiene la cele postmodern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anța terapeutic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țiunea de inconștient și teoria pulsiona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ile de dezvoltar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și contratransf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anismele de apărar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istorică a  psihanalizei: de la teoriile clasice freudiene la cele postmodern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anța terapeutic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țiunea de inconștient și teoria pulsiona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iile de dezvoltar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și contratransf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anismele de apărar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dezbatere și studii de ca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ibliografie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Fenishel, O., Teoria psihanalitică a nevrozei, Editura Trei, București, 2013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Freud, A., Eul și mecanismele de apărare,  Editura Fundației “Generația”, București, 2002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Freud, S., Opere esențiale, Editura Trei, București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Gay, P., Freud-o viață pentru timpul nostru, Editura Trei, București, 2012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Quinodoz, J.M., Citindu-l pe Freud. Descoperirea cronologică a operei freudiene, Editura Fundației “Generația”, București, 2005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Zamfirescu, V. D., Introducere in psihanaliza freudiană și postfreudiană (ed. A III-a), Editura Trei, București, 2011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Mertens, W., Introducere în terapia psihanalitică, Editura Trei, Bucureşti, 201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ibliografie minimală</w:t>
              <w:tab/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Quinodoz, J.M., Citindu-l pe Freud. Descoperirea cronologică a operei freudiene, Editura Fundației “Generația”, București, 2005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Zamfirescu, V. D., Introducere in psihanaliza freudiană și postfreudiană (ed. A III-a), Editura Trei, București, 2011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Mertens, W., Introducere în terapia psihanalitică, Editura Trei, Bucureşti, 2018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rcare de definire a cadrului teoretic specific psihanalize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ții pe baza temelor de semina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de istorie a psihanalize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ihopatologia psihanalitică: concepția psihanalitică despre raportul dintre sănătate și boa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ihopatologia psihanalitică: concepția psihanalitică despre raportul dintre sănătate și boa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ihanaliza, psihologie a inconștientulu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ihanaliza, psihologie a inconștientulu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ele manifestări ale inconștinetulu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ele manifestări ale inconștinetulu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nștientul și sexualitatea infanti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nștientul și sexualitatea infantil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nștinetul și agresivitatea distructiv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nștinetul și agresivitatea distructiv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rcare de definire a cadrului teoretic specific psihanalize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 asupra lucrărilor elaborate, studii de caz, discutii interactiv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on, R., O psihanaliză. De ce?, Editura Fundației Generația, București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on, R., Peron-Borelli, M., Complexul Oedip, Editura Fundației Generația, București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firescu, V. D., Introducere in psihanaliza freudiană și postfreudiană (ed. A III-a), Editura Trei, București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tens, W., Introducere în terapia psihanalitică, Editura Trei, Bucureşti, 2018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on, R., O psihanaliză. De ce?, Editura Fundației Generația, București, 2004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Mertens, W., Introducere în terapia psihanalitică, Editura Trei, Bucureşti, 2018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, respectiv dezvoltarea psihoterapiilor și a gândirii psihologice dinamic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didactică și practică în domeniul de studiu căruia îi este circumscrisă disciplina.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782"/>
        <w:gridCol w:w="3313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milarea de cunostinte, inteleger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gerea aprofundata a notiunilor predate la cur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tii interacti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4940" cy="243840"/>
                  <wp:effectExtent l="0" t="0" r="0" b="0"/>
                  <wp:docPr id="1" name="S_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_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4940" cy="243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2:21:00Z</dcterms:created>
  <dc:creator>user13</dc:creator>
  <dc:description/>
  <cp:keywords/>
  <dc:language>en-US</dc:language>
  <cp:lastModifiedBy>User13</cp:lastModifiedBy>
  <cp:lastPrinted>2025-09-27T12:35:00Z</cp:lastPrinted>
  <dcterms:modified xsi:type="dcterms:W3CDTF">2026-02-07T1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